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Дмитро Кремінь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Формулювання актуальності відсутн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зширена біографія із переліком тв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в роботі не за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й аналіз тв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а література довідкового харак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прилюднені біографічні дані із відомої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 не відповідає вимогам до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е має дослідницького харак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3</Words>
  <Characters>1295</Characters>
  <CharactersWithSpaces>110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3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